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right"/>
        <w:rPr>
          <w:sz w:val="26"/>
          <w:szCs w:val="26"/>
        </w:rPr>
      </w:pPr>
      <w:r>
        <w:rPr>
          <w:sz w:val="26"/>
          <w:szCs w:val="26"/>
        </w:rPr>
        <w:t>Принято на сессии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30.09.2025г.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609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6096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от 30.09.2025г.                            село Усть-Бюр                                     № 8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 утверждении состава постоянной комиссии по законности и правопорядку Совета депутатов сельского поселения Усть-Бюрского сельсовета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9 Регламента Совета депутатов муниципального образования Усть-Бюрский сельсовет, утвержденным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</w:t>
      </w:r>
      <w:r>
        <w:rPr>
          <w:sz w:val="26"/>
        </w:rPr>
        <w:t xml:space="preserve">1.  Утвердить следующий состав постоянной комиссии по законности и правопорядку Совета депутатов сельского поселения Усть-Бюрского сельсовета: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-  </w:t>
      </w:r>
      <w:r>
        <w:rPr>
          <w:sz w:val="26"/>
          <w:szCs w:val="26"/>
        </w:rPr>
        <w:t xml:space="preserve"> Катышев С.И., депутат от избирательного округа № 2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  Кочергина О.В., депутат от избирательного округа № 2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  Федорова Е.Г., депутат от избирательного округа № 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  /Е.А.Харитонова/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7:10:00Z</dcterms:created>
  <dc:creator>1</dc:creator>
  <dc:description/>
  <cp:keywords/>
  <dc:language>en-US</dc:language>
  <cp:lastModifiedBy>Бюр Усть</cp:lastModifiedBy>
  <cp:lastPrinted>2025-10-02T09:04:00Z</cp:lastPrinted>
  <dcterms:modified xsi:type="dcterms:W3CDTF">2025-10-02T02:05:00Z</dcterms:modified>
  <cp:revision>16</cp:revision>
  <dc:subject/>
  <dc:title/>
</cp:coreProperties>
</file>